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2CD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ï���Q��p�i�H�j�̃p�b�N���</w:t>
      </w:r>
      <w:r>
        <w:rPr/>
        <w:t>ꂽ�</w:t>
      </w:r>
      <w:r>
        <w:rPr/>
        <w:t>f�[�^�̒�����A���[�r�[������z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ٴ</w:t>
      </w:r>
      <w:r>
        <w:rPr/>
        <w:t>��</w:t>
      </w:r>
      <w:r>
        <w:rPr/>
        <w:t>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k2cd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: tek2cd [options] CD-XA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 -In    ID number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Vn    Vender select (0..Sony type 1..TOSHIB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ï���Q�������A�b�c�̒��̃T�u�f�B���N�g���̉��́ATEKKEN2.XAS�Ƃ�����56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t�@�C����A�t���p�X�Ŏ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ٴ</w:t>
      </w:r>
      <w:r>
        <w:rPr/>
        <w:t>��</w:t>
      </w:r>
      <w:r>
        <w:rPr/>
        <w:t>Ȃ�SOULXA.XAS��ăt�@�C����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o���</w:t>
      </w:r>
      <w:r>
        <w:rPr/>
        <w:t>オ��</w:t>
      </w:r>
      <w:r>
        <w:rPr/>
        <w:t>t�@�C���ɕt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2???.STR</w:t>
        <w:tab/>
        <w:t>??? �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̂��Q�W�t�@�C�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680x0_Data            C:\TEKK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�t�@�C��   1023936K Byte �g�p��    457568K Byte 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g�p��    310367K Byte 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0            STR    7056000  96-12-09   4:18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1            STR    7056000  96-12-09   4:1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2            STR   33633600  96-12-09   4:2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3            STR   18933600  96-12-09   4:23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4            STR    8584800  96-12-09   4:24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5            STR   10701600  96-12-09   4:25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6            STR    7549920  96-12-09   4:2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7            STR   14253120  96-12-09   4:2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8            STR    8561280  96-12-09   4:2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09            STR    7667520  96-12-09   4:28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0            STR   11077920  96-12-09   4:2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1            STR   13171200  96-12-09   4:3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2            STR    7549920  96-12-09   4:3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3            STR    7761600  96-12-09   4:3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4            STR    9549120  96-12-09   4:32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5            STR   11807040  96-12-09   4:33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6            STR   15288000  96-12-09   4:3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7            STR    9290400  96-12-09   4:3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8            STR    5409600  96-12-09   4:36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19            STR   10701600  96-12-09   4:3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0            STR   10607520  96-12-09   4:37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1            STR   10607520  96-12-09   4:38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2            STR   10701600  96-12-09   4:39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3            STR   21003360  96-12-09   4:4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4            STR    9549120  96-12-09   4:4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5            STR   11054400  96-12-09   4:4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6            STR   10090080  96-12-09   4:4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2027            STR    8587152  96-12-09   4:44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ȶ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ٴ</w:t>
      </w:r>
      <w:r>
        <w:rPr/>
        <w:t>��</w:t>
      </w:r>
      <w:r>
        <w:rPr/>
        <w:t>ł�o����񂾂��ǁA������������̂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ٴ</w:t>
      </w:r>
      <w:r>
        <w:rPr/>
        <w:t>�����</w:t>
      </w:r>
      <w:r>
        <w:rPr/>
        <w:t>Բ�A�P�����t�@�C���o���Ȃ��̂ŁA�o���</w:t>
      </w:r>
      <w:r>
        <w:rPr/>
        <w:t>オ�����</w:t>
      </w:r>
      <w:r>
        <w:rPr/>
        <w:t>ESC �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l�[���͓����Ȃ̂ŁA�p�X�Ⴄ�Ƃ���ł�</w:t>
      </w:r>
      <w:r>
        <w:rPr/>
        <w:t>邩�</w:t>
      </w:r>
      <w:r>
        <w:rPr/>
        <w:t>A���O�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ԑ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쌝</w:t>
      </w:r>
      <w:r>
        <w:rPr/>
        <w:t>(��͎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i���񑩒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܌</w:t>
      </w:r>
      <w:r>
        <w:rPr/>
        <w:t>������������������̂</w:t>
      </w:r>
      <w:r>
        <w:rPr/>
        <w:t>ň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�W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R���o�[�g�o����z����Ȃ��Ƒʖ</w:t>
      </w:r>
      <w:r>
        <w:rPr>
          <w:rtl w:val="true"/>
        </w:rPr>
        <w:t>ڸ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</w:t>
      </w:r>
      <w:r>
        <w:rPr/>
        <w:t>Ď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͏o�����̂�</w:t>
      </w:r>
      <w:r>
        <w:rPr/>
        <w:t>ּ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